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71628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воростянск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арской област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______________№______________</w:t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. Хворостянка</w:t>
            </w:r>
          </w:p>
          <w:p>
            <w:pPr>
              <w:pStyle w:val="Normal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ru-RU"/>
              </w:rPr>
            </w:pPr>
            <w:r>
              <w:rPr>
                <w:b/>
                <w:sz w:val="20"/>
                <w:lang w:val="en-US" w:eastAsia="ru-RU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от 21.05.2021 № 273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Улучшение демографической ситуации  в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м районе Хворостянский Самарской области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24-2027 годы» </w:t>
      </w:r>
    </w:p>
    <w:p>
      <w:pPr>
        <w:pStyle w:val="Normal"/>
        <w:tabs>
          <w:tab w:val="clear" w:pos="708"/>
          <w:tab w:val="left" w:pos="567" w:leader="none"/>
          <w:tab w:val="left" w:pos="849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490" w:leader="none"/>
        </w:tabs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490" w:leader="none"/>
        </w:tabs>
        <w:ind w:firstLine="426"/>
        <w:jc w:val="both"/>
        <w:rPr/>
      </w:pPr>
      <w:r>
        <w:rPr>
          <w:color w:val="000000"/>
          <w:sz w:val="28"/>
          <w:szCs w:val="28"/>
          <w:lang w:eastAsia="ru-RU"/>
        </w:rPr>
        <w:t>В целях исполнения Указа Президента Российской Федерации от 09.10.2007 № 1351 «Об утверждении Концепции демографической политики Российской Федерации на период до 2025 года»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района Хворостянский Самарской области,  администрация муниципального района Хворостянский Самарской области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Хворостянский Самарской области от 21.05.2021 № 273 «Об утверждении муниципальной программы «Улучшение демографической ситуации в муниципальном районе Хворостянский Самарской области на 2024-2027 годы» (далее - Постановл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1.1 по тексту Постановления слова «2024-2027» заменить на слова «2025-2028»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1.2  приложение к Постановлению изложить в новой редакции согласно приложению к настоящему  Постановлению.</w:t>
      </w:r>
    </w:p>
    <w:p>
      <w:pPr>
        <w:pStyle w:val="Normal"/>
        <w:tabs>
          <w:tab w:val="clear" w:pos="708"/>
          <w:tab w:val="left" w:pos="8490" w:leader="none"/>
        </w:tabs>
        <w:ind w:firstLine="426"/>
        <w:jc w:val="both"/>
        <w:rPr/>
      </w:pPr>
      <w:r>
        <w:rPr>
          <w:color w:val="000000"/>
          <w:sz w:val="28"/>
          <w:szCs w:val="28"/>
          <w:lang w:eastAsia="ru-RU"/>
        </w:rPr>
        <w:t>2. Опубликовать настоящее постановление в газете «Чагринские зори» и разместить на официальном сайте администрации муниципального района Хворостянский Самарской области в сети Интерн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     3. Контроль за выполнением настоящего постановления возложить на заместителя Главы муниципального района Хворостянский Самарской области по социальным вопросам И.А Сливину.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sz w:val="28"/>
          <w:szCs w:val="28"/>
          <w:lang w:eastAsia="ru-RU"/>
        </w:rPr>
        <w:t>Глава муниципального района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воростянский Самарской области                                             С.А. Кислинский</w:t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rPr>
          <w:lang w:eastAsia="ru-RU"/>
        </w:rPr>
      </w:pPr>
      <w:r>
        <w:rPr>
          <w:lang w:eastAsia="ru-RU"/>
        </w:rPr>
        <w:t>Сливина И.А.</w:t>
      </w:r>
    </w:p>
    <w:p>
      <w:pPr>
        <w:pStyle w:val="212"/>
        <w:spacing w:lineRule="auto" w:line="240" w:before="0" w:after="0"/>
        <w:rPr/>
      </w:pPr>
      <w:r>
        <w:rPr/>
        <w:t xml:space="preserve"> </w:t>
      </w:r>
      <w:r>
        <w:rPr/>
        <w:t xml:space="preserve">91252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O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LONormal"/>
              <w:spacing w:lineRule="auto" w:line="240"/>
              <w:ind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иложение </w:t>
            </w:r>
          </w:p>
          <w:p>
            <w:pPr>
              <w:pStyle w:val="LONormal"/>
              <w:spacing w:lineRule="auto" w:line="240"/>
              <w:ind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к постановлению администрации муниципального  района Хворостянский Самарской области</w:t>
            </w:r>
          </w:p>
          <w:p>
            <w:pPr>
              <w:pStyle w:val="LONormal"/>
              <w:spacing w:lineRule="auto" w:line="240"/>
              <w:ind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т «___»___________ 20__г. № ____</w:t>
            </w:r>
          </w:p>
        </w:tc>
      </w:tr>
    </w:tbl>
    <w:p>
      <w:pPr>
        <w:pStyle w:val="LONormal"/>
        <w:spacing w:lineRule="auto" w:line="24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32"/>
          <w:szCs w:val="32"/>
        </w:rPr>
        <w:t xml:space="preserve">Улучшение демографической ситуации в муниципальном районе Хворостянский Самарской области на 2025 – 2028 годы»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«Улучшение демографической ситуации в муниципальном районе Хворостянский Самарской области на 2025 – 2028 годы»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546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Улучшение демографической ситуации в муниципальном районе Хворостянский Самарской области на 2025 – 2028 годы» 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09  октября 2007 года № 1351 «Об утверждении Концепции демографической политики Российской Федерации на период до 2025 года»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Хворостянский Самарской области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Хворостянский Самарской области, заместитель главы по социальным вопросам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ция демографической ситуации, поддержка материнства, детства и формирование предпосылок к последующему демографическому росту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крепление института семьи, повышение ее престижа в общественном мнении. Ориентирование системы ценностей населения на устойчивую, юридически оформленную семью с несколькими детьми. Стимулирование рождаемости, снижение количества абор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доли детей-сирот и детей, оставшихся без попечения родителей, находящихся в государственных и муниципальных учреждениях. Формирование общественного мнения на реализацию права ребенка жить и воспитываться в семье; развитие всех форм семейного устройства детей, оставшихся без попечени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, существенное снижение уровня заболеваемости социально значимыми  и представляющими опасности для окружающих заболевания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лучшение жилищных условий молодых семей, снижение уровня бедности. Регулирование внутренних миграционных потоков, привлечение молодых  специалистов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8 годы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ёмы финансирования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ий объем финансовых потребностей на весь период реализации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0 000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ежегодного финансирования составляю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,0 тысяч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,0 тысяч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,0 тысяч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40,0 тысяч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бюджет муниципального района Хворостянский Самарской обла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бъемы финансирования подлежат ежегодному уточнению с учетом реальных возможностей бюджета муниципального района Хворостянский и принимаемых мер по увеличению объема средств из внебюджетных источников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и  Программы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муниципального района Хворостянский Сама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Комитет по вопросам семьи, материнства и детства муниципального района Хворостянский Самарской област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КУ СО «Комплексный центр социального обслуживания Юго-Западного округа» муниципального района Хворостянский Самарской области (по согласованию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БУЗ СО «Хворостянская ЦРБ» (по согласованию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оздание системы анализа и прогнозирования демографических процессов в муниципальном  районе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лучшение здоровья населения и снижение смертно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тимулирование рождаемости, поддержка семьи, материнства и дет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развитие семейных форм 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 Программы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достижение стабилизации темпов убыли населения (удержание показателя ежегодн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ия численности населения в среднем на уровне 1%)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повышение суммарного коэффициента рождаемо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величение число родившихс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кращение число абортов на 1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формирование позитивного общественного мнения о ценностях семьи, здоровой, долгой и деятельной жизни как необходимом условии преодол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мографического кризис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оздание информационно-статистическую базу для анализа демографической ситуации в муниципальном районе Хворостянский Сама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ъединение действий органов местного самоуправления, общественных объединений, предприятий и организаций по вопросам демографической политики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ого района Хворостянский Самарской области на 01.01.2026  составила 15 716 человек по сравнению с 2025 годом (</w:t>
      </w:r>
      <w:r>
        <w:rPr>
          <w:sz w:val="28"/>
          <w:szCs w:val="28"/>
          <w:lang w:eastAsia="ru-RU"/>
        </w:rPr>
        <w:t>15357 чел.)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 прибыль населения составила 359 человек. </w:t>
        <w:tab/>
        <w:t>Продление данной программы необходимо, чтобы недопустить снижения численности населения в райо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исходит процесс старения трудовых ресурсов, растет расторжение бра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еотложных мер, направленных на укрепление и развитие института семьи, возрождение семейных ценностей и семейного образа жизни, реализацию прав ребёнка на воспитание в семье требуется разработка дополнительных мер демографической политики.</w:t>
      </w:r>
    </w:p>
    <w:p>
      <w:pPr>
        <w:pStyle w:val="ConsPlusTitle"/>
        <w:widowControl/>
        <w:tabs>
          <w:tab w:val="clear" w:pos="708"/>
          <w:tab w:val="center" w:pos="510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Муниципальная программа «Улучшение демографической ситуации в муниципальном районе Хворостянский Самарской области на 2025 – 2028 годы»  представляет собой комплекс мер экономического, идеологического и организационного порядка, с помощью которых осуществляются цель и задачи демографической политики муниципального района Хворостянский.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 Программы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сновная цель Программы заключается в достижении стабилизации</w:t>
      </w:r>
      <w:r>
        <w:rPr>
          <w:sz w:val="28"/>
          <w:szCs w:val="28"/>
        </w:rPr>
        <w:t xml:space="preserve"> демографической ситуации, поддержка материнства, детства и формирование предпосылок к последующему демографическому росту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крепление института семьи, повышение ее престижа в общественном мнении. Ориентирование системы ценностей населения на устойчивую, юридически оформленную семью с несколькими детьми. Стимулирование рождаемости, снижение количества або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жение доли детей-сирот и детей, оставшихся без попечения родителей, находящихся в государственных и муниципальных учреждениях. Формирование общественного мнения на реализацию права ребенка жить и воспитываться в семье; развитие всех форм семейного устройства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, существенное снижение уровня заболеваемости социально значимыми  и представляющими опасности для окружающих заболеваниям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Улучшение жилищных условий молодых семей, снижение уровня бедности. Регулирование внутренних миграционных потоков, привлечение молодых  специалис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 Программы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Источником финансирования Программы являются средства бюджета муниципального района Хворостянский Самарской об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финансирования Программы за счет средств бюджета муниципального района Хворостянский Самарской области носят прогнозный характер и подлежат ежегодному уточнению при принятии районного бюджета на соответствующий го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программных мероприятий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мероприятий Программы предусматривает укрепление межведомственной координации, концентрацию финансовых и материальных ресурсов для улучшения демографической ситуации, повышение информированности населения, развитие путей проведения социологических исследований, разработку районной стратегии народонасел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b/>
          <w:sz w:val="28"/>
          <w:szCs w:val="28"/>
          <w:lang w:eastAsia="ru-RU"/>
        </w:rPr>
        <w:t>6.Основные мероприятия Программы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создание системы анализа и прогнозирования демографических процессов в муниципальном  район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лучшение здоровья населения и снижение смертн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стимулирование рождаемости, поддержка семьи, материнства и детств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развитие семейных форм устройства детей-сирот и детей, оставшихся без попечения родителей.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Перечень программных мероприятий определяется согласно приложению № 1 к Программ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ханизм реализации и контроль за выполнением Программы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Программа реализуется в виде комплекса мероприятий и проектов, взаимосвязанных между собой и направленных на решение поставленных задач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Программы осуществляет администрация муниципального района Хворостянский Самарской област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Контроль за целевым использованием средств муниципального бюджета осуществляет: управление финансами администрации муниципального района Хворостянский Самарской област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эффективности реализации Программы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Программы в 2025-2028 годы позволит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достичь стабилизации темпов убыли населения (удержание показателя ежегодного снижения численности населения в среднем на уровне 1%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повысить суммарный коэффициент рождаем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величить число родившихс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заложить основы для формирования позитивного общественного мнения о ценностях семьи, здоровой, долгой и деятельной жизни как необходимом условии преодоления демографического кризиса;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- объединить действия органов местного самоуправления, общественных объединений, предприятий и организаций по вопросам демографической политик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лучшение демографической ситу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муниципальном районе Хворостянски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Самарской области на 2025 – 2028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РОПРИЯТИЯ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муниципальной программы </w:t>
      </w:r>
      <w:r>
        <w:rPr/>
        <w:t xml:space="preserve">«Улучшение демографической ситуации в </w:t>
      </w:r>
    </w:p>
    <w:p>
      <w:pPr>
        <w:pStyle w:val="Normal"/>
        <w:autoSpaceDE w:val="false"/>
        <w:jc w:val="center"/>
        <w:rPr/>
      </w:pPr>
      <w:r>
        <w:rPr/>
        <w:t>муниципальном районе Хворостянский Самарской области на 2025– 2028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4"/>
        <w:gridCol w:w="1422"/>
        <w:gridCol w:w="1933"/>
        <w:gridCol w:w="970"/>
        <w:gridCol w:w="62"/>
        <w:gridCol w:w="1032"/>
        <w:gridCol w:w="19"/>
        <w:gridCol w:w="780"/>
        <w:gridCol w:w="13"/>
        <w:gridCol w:w="78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2025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2026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7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8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50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здание системы анализа и прогнозирования демографических процессов в муниципальном районе Хворостянский Самарской области, в том числе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мографической ситуации в муниципальном районе Хворостян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КСМиД м.р Хворостянский Самарской области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доклада о демографической ситуации и демографической политики в муниципальном районе Хворостянский Самар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– 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Хворостянский Самарской области 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осуществления должностных обязанностей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здоровья населения и снижение смертности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 учащихся общеобразовательных школ по вопросам здорового питания (курс лекци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СО «Хворостя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ых рекламных акций, направленных на пропаганду семьи, семейных ценностей и здорового образа жиз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, МКУ КСМИД м.р Хворостянский Самарской области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и патронаж семей «группы рис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СО «Хворостя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)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телефона доверия по оказанию психологической помощи подростка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СО «Комплексный центр социального обслуживания Юго-Западного округа» муниципального района Хворостянский Самарской области ( по согласованию)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ногодетных семей, а также семей, находящихся в трудной жизненной ситуации и социально опасном положении, автоматическими пожарными извещател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, МКУ КСМИД м.р Хворостянский Самар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Стимулирование рождаемости, поддержка семьи, материнства и детств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ой районной акции, посвящённой Дню матер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чного мероприятия, посвящённого Дню защиты де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, КСМиД муниципального района Хворостянск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ой районной акции, посвящённой Международному Дню семь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оциально-культурного мероприятия, посвящённого Дню семьи, любви и вер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я поздравления семьи, где на территории района в начале года (январь), родился ребенок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Хворостянск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50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азвитие семейных форм устройства детей-сирот и детей, оставшихся без попечения родителей, в том числе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района об условиях передачи в семьи и воспитания детей-сирот и детей, оставшихся без попечения родителе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КСМиД</w:t>
            </w:r>
          </w:p>
          <w:p>
            <w:pPr>
              <w:pStyle w:val="Normal"/>
              <w:jc w:val="center"/>
              <w:rPr/>
            </w:pPr>
            <w:r>
              <w:rPr/>
              <w:t>м.р Хворостянский Самарской област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</w:tc>
      </w:tr>
      <w:tr>
        <w:trPr>
          <w:trHeight w:val="11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потенциальных приемных родителях, опекунах, усыновителя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вместной систематической деятельности и координации работы служб, несущих ответственность за устройство детей-сирот и детей, оставшихся без попечения родителей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воевременной выплаты на </w:t>
            </w:r>
          </w:p>
          <w:p>
            <w:pPr>
              <w:pStyle w:val="Normal"/>
              <w:rPr/>
            </w:pPr>
            <w:r>
              <w:rPr/>
              <w:t>содержание детей в семьях опекунов (попечителей) и приёмных  семьях, а также на оплату вознаграждения приёмным родител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ние организации отдыха детей из опекунских и приёмных сем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-202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КСМиД</w:t>
            </w:r>
          </w:p>
          <w:p>
            <w:pPr>
              <w:pStyle w:val="Normal"/>
              <w:jc w:val="center"/>
              <w:rPr/>
            </w:pPr>
            <w:r>
              <w:rPr/>
              <w:t>м.р Хворостянский Самарской области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текущего финансирования    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3">
    <w:name w:val="s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09:00Z</dcterms:created>
  <dc:creator>OEM</dc:creator>
  <dc:description/>
  <cp:keywords/>
  <dc:language>en-US</dc:language>
  <cp:lastModifiedBy>Пользователь Windows</cp:lastModifiedBy>
  <cp:lastPrinted>2026-01-26T12:31:00Z</cp:lastPrinted>
  <dcterms:modified xsi:type="dcterms:W3CDTF">2026-01-26T08:34:00Z</dcterms:modified>
  <cp:revision>5</cp:revision>
  <dc:subject/>
  <dc:title>ПРОГРАММА</dc:title>
</cp:coreProperties>
</file>